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28"/>
          <w:szCs w:val="18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28"/>
          <w:szCs w:val="18"/>
        </w:rPr>
        <w:t>应急管理局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郭湘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6399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韶关市武江区应急管理局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财政支出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rPr>
          <w:rFonts w:ascii="仿宋_GB2312" w:hAnsi="仿宋_GB2312" w:eastAsia="仿宋_GB2312" w:cs="方正小标宋简体"/>
          <w:b/>
          <w:b/>
          <w:sz w:val="44"/>
          <w:szCs w:val="44"/>
        </w:rPr>
      </w:pPr>
      <w:r>
        <w:rPr>
          <w:rFonts w:eastAsia="仿宋_GB2312" w:cs="方正小标宋简体" w:ascii="仿宋_GB2312" w:hAnsi="仿宋_GB2312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lang w:eastAsia="zh-CN"/>
        </w:rPr>
        <w:t>韶关市武江区应急管理局，正科级单位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末，</w:t>
      </w:r>
      <w:r>
        <w:rPr>
          <w:rFonts w:ascii="仿宋_GB2312" w:hAnsi="仿宋_GB2312" w:eastAsia="仿宋_GB2312"/>
          <w:sz w:val="32"/>
          <w:szCs w:val="32"/>
          <w:lang w:eastAsia="zh-CN"/>
        </w:rPr>
        <w:t>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下属副科级事业单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应急处置中心，截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末，在编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三定方案及职责分工，韶关市武江区应急管理局主要负责应急管理工作，指导全区各镇（街）、各部门应对安全生产类、自然灾害类等突发事件和综合防灾减灾救灾工作；监督管理安全生产综合监督管理和工矿商贸行业安全生产工作；监督检查辖区企业隐患排查治理工作及安全事故调查；建立完善事故灾难和自然灾害分级应对制度，综合协调应急预案衔接工作，组织编制区总体应急预案和安全生产类、自然灾害类专项预案，组织开展预案演练，推动应急避难设施建设；负责消防管理工作，指导消防监督、火灾预防、火灾扑救工作；指导协调森林火灾、水旱灾害、冰冻、台风、地震和地质灾害等防治工作，负责自然灾害综合监测预警工作，指导开展自然灾害综合风险评估工作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根据《关于印发《韶关市武江区应急管理局职能配置、内设机构和人员编制规定》的通知（韶武办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2019]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和《关于印发韶关市武江区应急处置中心机构编制的方案》（韶武机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2019]8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，应急管理工作经费实施主要内容为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推进基层应急管理能力建设。按照“两个坚持、三个转变”总体要求，针对我区应急管理的薄弱环节和存在短板，筑牢防灾减灾救灾的人民防线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、做好安全生产专项整治完善提升工作，形成一套较为成熟定型的安全生产制度，推动我区安全生产工作持续稳定。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加强队伍建设提升应急值班值守效能，强化风险预判和应急准备，严格落实好在岗带班制度，安排好值班值守，及时高效安全处置各类事故灾害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做好各类灾害防范工作，加强巡查排查，保障各类应急救灾物资、装备、力量储备，全力防范化解重大安全风险。</w:t>
      </w:r>
    </w:p>
    <w:p>
      <w:pPr>
        <w:pStyle w:val="Normal"/>
        <w:numPr>
          <w:ilvl w:val="0"/>
          <w:numId w:val="2"/>
        </w:numPr>
        <w:spacing w:lineRule="auto" w:line="360"/>
        <w:ind w:left="-1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述项目自评等级和分数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应急管理工作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支出绩效自评指标评分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其中，该项目未达到立项要求，无需立项；目标设置完整合理，项目主要用于补充办公经费不足；保障安全生产、森林防灭火、三防等执法检查顺利推进；保障应急业务支出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总投入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实际总投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8218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全部由本级财政支出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用于应急有关业务支出及补充日常办公经费不足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实际支出情况，具体详细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实际支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8218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完成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用于应急有关业务支出及补充日常办公经费不足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项目资金全部支出，本年度较往年严格遵守厉行节约的原则，各项开支成本得到有效控制，项目资金的使用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提升了防灾减灾、应急救援、安全生产监督等应急事项的管理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水平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系统做好防灾减灾工作，不断提升风险防控能力；着力完善应急管理体系，推动重心向事前预防转变，有效应对阶段性旱涝灾害，全力服务保障全区发展大局，全面提升我区安全生产、事故灾难、自然灾害类突发事件应急救援能力和水平，资金使用达到预期绩效目标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武江区应急管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UserStyle0"/>
        <w:ind w:firstLine="640"/>
        <w:rPr>
          <w:rStyle w:val="NormalCharacter"/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Style w:val="NormalCharacter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FZFSK--GBK1-0">
    <w:altName w:val="微软雅黑"/>
    <w:charset w:val="00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Wingdings 2">
    <w:altName w:val="Wingding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420" w:hanging="20"/>
      </w:pPr>
      <w:rPr>
        <w:rFonts w:ascii="宋体" w:hAnsi="宋体" w:eastAsia="宋体" w:cs="宋体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cs="Times New Roman"/>
      </w:rPr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>
        <w:rFonts w:cs="Times New Roman"/>
      </w:r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0" w:leader="none"/>
      </w:tabs>
      <w:spacing w:lineRule="exact" w:line="5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宋体" w:hAnsi="宋体" w:eastAsia="宋体" w:cs="宋体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Fontstyle41">
    <w:name w:val="fontstyle41"/>
    <w:basedOn w:val="Style13"/>
    <w:qFormat/>
    <w:rPr>
      <w:rFonts w:ascii="FZFSK--GBK1-0;微软雅黑" w:hAnsi="FZFSK--GBK1-0;微软雅黑" w:eastAsia="FZFSK--GBK1-0;微软雅黑" w:cs="FZFSK--GBK1-0;微软雅黑"/>
      <w:color w:val="000000"/>
      <w:sz w:val="32"/>
      <w:szCs w:val="32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8">
    <w:name w:val="索引 8"/>
    <w:basedOn w:val="Normal"/>
    <w:next w:val="Normal"/>
    <w:qFormat/>
    <w:pPr>
      <w:ind w:left="140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123</cp:lastModifiedBy>
  <cp:lastPrinted>2018-10-25T10:57:00Z</cp:lastPrinted>
  <dcterms:modified xsi:type="dcterms:W3CDTF">2024-03-26T03:19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